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 01  2013 г.</w:t>
        <w:tab/>
        <w:t xml:space="preserve">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предоставлении сведений о боль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сосудистыми заболева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целях исполнения приказа Министерства здравоохранения и социального развития Российской Федерации от 11.07.2008 № 331 «О порядке организации мониторинга реализации мероприятий, направленных на совершенствование организации медицинской помощи больным с сосудистыми заболеваниями» (в редакции приказа Минздравсоцразвития России от 30.11.2009 № 930) и для предоставления  достоверных сведений о больных с сосудистыми заболеваниями в Костр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форму отчета «Сведения о больных с сосудистыми заболеваниями» (далее - форма отчет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лавным врачам областных государственных бюджетных учреждений здравоохранения Костромской област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с 1 января 2013 года ежемесячный сбор информации в соответствии с формой отчета в форматах, определенных ОГБУЗ «МИАЦ», прилагаемой к настоящему приказу;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предоставление форм - отчета ежемесячно до 2 числа месяца, следующего за отчетным, в ОГБУЗ «МИАЦ» на бумажном носителе  (с подписью главного врача медицинского учреждения) и  на электронный адрес </w:t>
      </w:r>
      <w:r>
        <w:rPr>
          <w:sz w:val="28"/>
          <w:szCs w:val="28"/>
          <w:lang w:val="en-US"/>
        </w:rPr>
        <w:t>sta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i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z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ostro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е лицо за сбор, подготовку форм - отчета, прилагаемой к настоящему приказ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БУЗ «МИАЦ» Майорову А.А. обеспечить в срок до 4 числа месяца, следующего за отчетным, свод представляемых медицинскими учреждениями Костромской области форм - отчета и представление его для анализа главным внештатным специалистам департамента здравоохранения Костромской области кардиологу Пришвиной Н.В. и неврологу Корнеевой Н.Н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внештатным специалистам департамента здравоохранения Костромской области кардиологу Пришвиной Н.В. и неврологу Корнеевой Н.Н. обеспечить в срок до 5 числа месяца, следующего за отчетным, анализ форм - отчета по Костромской области и представление в отдел организации медицинской помощи и профилактической работы департамента здравоохранения Костром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начальника отдела организации медицинской помощи и профилактической работы  департамента здравоохранения Костромской области Кошевую Н.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А.В. Кня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а                            ______________</w:t>
        <w:tab/>
        <w:t xml:space="preserve">     В.С. Тро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филактической работы                      _______________       Н.К. Коше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й и кадровой работы                        ______________           Е.С. Кук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625729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92.7pt" to="468pt,5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694309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46.7pt" to="467.95pt,54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.В. Вол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областные государственные учреждения здравоохранения Костр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 Костр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 »  01   2013 г. № 3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 больных с сосудистыми заболева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едицинского учреждения 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Количество коек кардиологического профиля ______________________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кардиологические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рдиологические интенсивной терапии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рдиологические для больных с острым инфарктом миокарда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о коек неврологического профиля _________________________из н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врологические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врологические для больных с острым нарушением мозгового кровообращения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врологические интенсивной терапии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2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716"/>
        <w:gridCol w:w="1513"/>
        <w:gridCol w:w="1109"/>
        <w:gridCol w:w="2166"/>
        <w:gridCol w:w="1711"/>
        <w:gridCol w:w="655"/>
      </w:tblGrid>
      <w:tr>
        <w:trPr>
          <w:trHeight w:val="60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 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оответствующий</w:t>
              <w:br/>
              <w:t xml:space="preserve">период года,   </w:t>
              <w:br/>
              <w:t xml:space="preserve">нарастающим итогом  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оответствующий период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а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зарегистрированных больных ОКС* </w:t>
              <w:br/>
              <w:t xml:space="preserve">всего, человек            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зарегистрированных </w:t>
              <w:br/>
              <w:t xml:space="preserve">больных ОИМ **(в том числе </w:t>
              <w:br/>
              <w:t xml:space="preserve">повторным) -   всего, человек          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дъемом </w:t>
              <w:br/>
              <w:t>сегмента S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одъема</w:t>
              <w:br/>
              <w:t>сегмента S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мерших, больных ОКС* - всего, челове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в первые 24 часа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   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мерших, больных   </w:t>
              <w:br/>
              <w:t xml:space="preserve">ОИМ** (в том числе         </w:t>
              <w:br/>
              <w:t xml:space="preserve">повторный) -   всего, человек          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дъемом </w:t>
              <w:br/>
              <w:t>сегмента S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одъема</w:t>
              <w:br/>
              <w:t>сегмента S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госпитализированных больных ОКС* - всего, человек            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 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доставлено бригадами скорой медицинской помощи      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госпитализированных в первые  24 час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первые  12 часо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больных ОИМ,**   </w:t>
              <w:br/>
              <w:t xml:space="preserve">первичная            </w:t>
              <w:br/>
              <w:t xml:space="preserve">госпитализация       </w:t>
              <w:br/>
              <w:t xml:space="preserve">которых осуществлена </w:t>
              <w:br/>
              <w:t xml:space="preserve">в БИТ  отделения, всего человек </w:t>
              <w:br/>
              <w:t xml:space="preserve">           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дъемом </w:t>
              <w:br/>
              <w:t>сегмента ST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11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одъема</w:t>
              <w:br/>
              <w:t>сегмента ST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11" w:type="dxa"/>
            <w:tcBorders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зарегистрированных </w:t>
              <w:br/>
              <w:t xml:space="preserve">больных с ОНМК*** -   </w:t>
              <w:br/>
              <w:t xml:space="preserve">всего, человек          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А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мерших больных    </w:t>
              <w:br/>
              <w:t xml:space="preserve">с ОНМК*** - всего, человек          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А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оспитализированных</w:t>
              <w:br/>
              <w:t xml:space="preserve">больных с ОНМК*** -   </w:t>
              <w:br/>
              <w:t xml:space="preserve">всего, человек          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А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И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госпитализированных в первые  24 час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доставлено бригадами скорой медицинской помощи - всего, челове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А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зиторная ишемическая атака (ТИ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шемический инсульт (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инсульт (ГИ)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* представляются сведения о больных острым коронарным синдромом (ОКС) по следующим шифрам МКБ-10: </w:t>
      </w:r>
      <w:hyperlink r:id="rId3">
        <w:r>
          <w:rPr>
            <w:rStyle w:val="InternetLink"/>
            <w:sz w:val="28"/>
            <w:szCs w:val="28"/>
          </w:rPr>
          <w:t>I20.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I21.0-I21.4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I21.9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** представляются сведения острым инфарктом миокарда (ОИМ) по следующим шифрам МКБ-10: </w:t>
      </w:r>
      <w:hyperlink r:id="rId6">
        <w:r>
          <w:rPr>
            <w:rStyle w:val="InternetLink"/>
            <w:sz w:val="28"/>
            <w:szCs w:val="28"/>
          </w:rPr>
          <w:t>I21.0-I21.4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I21.9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*** представляются сведения о больных с острым нарушением мозгового кровообращения (ОНМК) по следующим шифрам МКБ-10: </w:t>
      </w:r>
      <w:hyperlink r:id="rId8">
        <w:r>
          <w:rPr>
            <w:rStyle w:val="InternetLink"/>
            <w:sz w:val="28"/>
            <w:szCs w:val="28"/>
          </w:rPr>
          <w:t>G45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I60-I66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Common2">
    <w:name w:val="common2"/>
    <w:basedOn w:val="Style6"/>
    <w:qFormat/>
    <w:rPr>
      <w:b w:val="false"/>
      <w:bCs w:val="false"/>
      <w:color w:val="FFFFFF"/>
      <w:sz w:val="18"/>
      <w:szCs w:val="18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09202F78FA9C3D77984820B12C8501B7D09C4EFC98BA1C3DB972FAD23622386833904F3E8FIFCBI" TargetMode="External"/><Relationship Id="rId4" Type="http://schemas.openxmlformats.org/officeDocument/2006/relationships/hyperlink" Target="consultantplus://offline/ref=E909202F78FA9C3D77984820B12C8501B7D09C4EFC98BA1C3DB972FAD23622386833904E3787IFC7I" TargetMode="External"/><Relationship Id="rId5" Type="http://schemas.openxmlformats.org/officeDocument/2006/relationships/hyperlink" Target="consultantplus://offline/ref=E909202F78FA9C3D77984820B12C8501B7D09C4EFC98BA1C3DB972FAD23622386833904E3786IFC1I" TargetMode="External"/><Relationship Id="rId6" Type="http://schemas.openxmlformats.org/officeDocument/2006/relationships/hyperlink" Target="consultantplus://offline/ref=E909202F78FA9C3D77984820B12C8501B7D09C4EFC98BA1C3DB972FAD23622386833904E3787IFC7I" TargetMode="External"/><Relationship Id="rId7" Type="http://schemas.openxmlformats.org/officeDocument/2006/relationships/hyperlink" Target="consultantplus://offline/ref=E909202F78FA9C3D77984820B12C8501B7D09C4EFC98BA1C3DB972FAD23622386833904E3786IFC1I" TargetMode="External"/><Relationship Id="rId8" Type="http://schemas.openxmlformats.org/officeDocument/2006/relationships/hyperlink" Target="consultantplus://offline/ref=E909202F78FA9C3D77984820B12C8501B7D09C4EFC98BA1C3DB972FAD23622386833944A3F85IFC6I" TargetMode="External"/><Relationship Id="rId9" Type="http://schemas.openxmlformats.org/officeDocument/2006/relationships/hyperlink" Target="consultantplus://offline/ref=E909202F78FA9C3D77984820B12C8501B7D09C4EFC98BA1C3DB972FAD236223868339448328FIFC7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44:00Z</dcterms:created>
  <dc:creator>33</dc:creator>
  <dc:description/>
  <cp:keywords/>
  <dc:language>en-US</dc:language>
  <cp:lastModifiedBy>volginazv</cp:lastModifiedBy>
  <cp:lastPrinted>2013-01-11T17:14:00Z</cp:lastPrinted>
  <dcterms:modified xsi:type="dcterms:W3CDTF">2013-01-29T07:54:00Z</dcterms:modified>
  <cp:revision>9</cp:revision>
  <dc:subject/>
  <dc:title>«</dc:title>
</cp:coreProperties>
</file>